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t n°10 – USID de METZ – toutes empri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3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